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Замена  КТП ТПФ 717/160 в с Репьёвка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Поле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 Замен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КТП ТПФ 717/16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в с Репьёвка, в целях обеспечения надежности ЭС объектов в границах ул. Поле,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с Репьёвк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КТП ТПФ 714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с Репьёвка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ул. </w:t>
      </w:r>
      <w:r>
        <w:rPr>
          <w:rFonts w:cs="Times New Roman" w:ascii="Times New Roman" w:hAnsi="Times New Roman"/>
          <w:b/>
          <w:bCs/>
          <w:sz w:val="24"/>
          <w:szCs w:val="24"/>
        </w:rPr>
        <w:t>Поле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лина линий —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марка провода —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Замена КТП ТПФ 714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в с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пьёвка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у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е.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Замена 1 ТМГ-</w:t>
      </w:r>
      <w:r>
        <w:rPr>
          <w:rFonts w:cs="Times New Roman" w:ascii="Times New Roman" w:hAnsi="Times New Roman"/>
          <w:sz w:val="24"/>
          <w:szCs w:val="24"/>
        </w:rPr>
        <w:t>16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8:42:00Z</dcterms:modified>
  <cp:revision>12</cp:revision>
  <dc:subject/>
  <dc:title/>
</cp:coreProperties>
</file>